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2144648085"/>
            <w:bookmarkStart w:id="6" w:name="__Fieldmark__0_2144648085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2144648085"/>
            <w:bookmarkStart w:id="8" w:name="__Fieldmark__1_2144648085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17:00Z</dcterms:modified>
  <cp:revision>1</cp:revision>
  <dc:subject/>
  <dc:title/>
</cp:coreProperties>
</file>